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1-What is the computer?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>2-Order the following operations and associate it to what kind of hardware?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Receive data, Process data, and Store data, Produce a result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>3-What are the three main operations?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>4-Name charactertics for computer in 1950, 1960, 1970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1-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2-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3-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4-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5-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Name two types of computer that is popular today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1-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2-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Name some usage of computers today?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Name some usage of computer at work?</w:t>
      </w:r>
    </w:p>
    <w:p>
      <w:pPr>
        <w:pStyle w:val="Normal"/>
        <w:rPr/>
      </w:pPr>
      <w:r>
        <w:rPr>
          <w:sz w:val="48"/>
          <w:szCs w:val="48"/>
        </w:rPr>
        <w:t>7-Fill in the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423"/>
        <w:gridCol w:w="2109"/>
        <w:gridCol w:w="2296"/>
        <w:gridCol w:w="1266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Computer typ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Used by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Volume of data processed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rocessing speed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cost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upercomputer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ainfram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inicomputer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icrocomputer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notebook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8-What other computing devices are three?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>9-Name three operating system used for PDA?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>10-Is the price of PDA less than a micro processors?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 xml:space="preserve">11-What features are provided by cell phones other than voice calls ? (name three)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12-What equipment are there in the house that use microprocessor?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13- what are the parts of the computer system(give a short description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14- how do you computers talk to one another?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15- describe the parts of data communication?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1-What is a network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2-What are the type of networks</w:t>
      </w:r>
    </w:p>
    <w:p>
      <w:pPr>
        <w:pStyle w:val="Normal"/>
        <w:rPr/>
      </w:pPr>
      <w:r>
        <w:rPr>
          <w:sz w:val="48"/>
          <w:szCs w:val="48"/>
        </w:rPr>
        <w:t>3-What is an intranet</w:t>
      </w:r>
    </w:p>
    <w:p>
      <w:pPr>
        <w:pStyle w:val="Normal"/>
        <w:rPr/>
      </w:pPr>
      <w:r>
        <w:rPr>
          <w:sz w:val="48"/>
          <w:szCs w:val="48"/>
        </w:rPr>
        <w:t>4-what is an extranet</w:t>
      </w:r>
    </w:p>
    <w:p>
      <w:pPr>
        <w:pStyle w:val="Normal"/>
        <w:rPr/>
      </w:pPr>
      <w:r>
        <w:rPr>
          <w:sz w:val="48"/>
          <w:szCs w:val="48"/>
        </w:rPr>
        <w:t>5- what does IPOS represent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6-What is a computer cas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7-What is the main part of the computer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8-What are the most important components on the motherboard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9-what is the cpu and what is it’s main parts? And what is the function of every part?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10- what is the unit of CPU speed?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11- what is the function of theALU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12- what is the function of the CU?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13- what is the ASCII code?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14-What are the basic controllers?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15-What are ports and expansion slots?</w:t>
      </w:r>
    </w:p>
    <w:sectPr>
      <w:type w:val="nextPage"/>
      <w:pgSz w:w="12240" w:h="15840"/>
      <w:pgMar w:left="1200" w:right="960" w:gutter="0" w:header="0" w:top="1260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7:24:00Z</dcterms:created>
  <dc:creator>enas.tarawneh</dc:creator>
  <dc:description/>
  <cp:keywords/>
  <dc:language>en-US</dc:language>
  <cp:lastModifiedBy>enas.tarawneh</cp:lastModifiedBy>
  <dcterms:modified xsi:type="dcterms:W3CDTF">2010-05-11T10:26:00Z</dcterms:modified>
  <cp:revision>3</cp:revision>
  <dc:subject/>
  <dc:title>What is the computer</dc:title>
</cp:coreProperties>
</file>